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13081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89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ind w:right="3061" w:hanging="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ПАТ “НЕК “Укренерго” на розробку проекту землеустрою щодо відведення земельної ділянки у постійне користування для розміщення, будівництва, експлуатації та обслуговування будівель і споруд об’єктів  передачі електричної та теплової енергії (вид використання: для розміщення та експлуатації опори №61 ПЛ 330 кВ Зміївська ТЕС - Бєлгород з відгалуженням на ПС 330 кВ “Лосєве”), що розташована за межами    населених    пунктів   на   території  Зміївської міської ради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Чугуївського району  </w:t>
      </w:r>
    </w:p>
    <w:p>
      <w:pPr>
        <w:pStyle w:val="Normal"/>
        <w:tabs>
          <w:tab w:val="clear" w:pos="706"/>
          <w:tab w:val="left" w:pos="4831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що діє на підставі довіреності, що посвідчена Приватним нотаріусом Київського міського нотаріального округу Косенко О. О. від 15.01.2021 року №97, про надання дозволу на розробку проекту землеустрою щодо відведення земельних ділянок у постійне користування за рахунок земель сільськогосподарського призначення, що перебувають в постійному користуванні СТ “Дружба”, </w:t>
      </w:r>
      <w:r>
        <w:rPr>
          <w:rStyle w:val="2"/>
          <w:rFonts w:eastAsia="Times New Roman" w:cs="Times New Roman"/>
          <w:iCs/>
          <w:color w:val="000000"/>
          <w:lang w:val="uk-UA"/>
        </w:rPr>
        <w:t>для розміщення, будівництва, експлуатації та обслуговування  будівель і споруд об’єктів передачі електричної та теплової енергії (вид використання:</w:t>
      </w:r>
      <w:r>
        <w:rPr>
          <w:rStyle w:val="2"/>
          <w:rFonts w:eastAsia="Times New Roman" w:cs="Times New Roman"/>
          <w:color w:val="000000"/>
          <w:lang w:val="uk-UA"/>
        </w:rPr>
        <w:t xml:space="preserve"> для розміщення та експлуатації опор №60, 61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нотаріально посвідчену письмову згоду голови СТ “Дружба” Вячеслава Бувальця від 18.09.2020 року, викопіювання з кадастрової карти (плану) та іншої картографічної документації Державного земельного кадастру від 17.08.2020 року, реєстраційний № 97-20-0.23,2-913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, 207, 208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spacing w:lineRule="atLeast" w:line="100"/>
        <w:ind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 на   розробку проекту землеустрою щодо відведення земельної ділянки у постійне користування  зі зміною цільового призначення за рахунок земель сільськогосподарського призначення, що перебувають в користуванні Харківського заводу “Електроважмаш” СТ “Дружба” та                    віднесенням до категорії земель промисловості, транспорту, зв’язку, енергетики, оборони та іншого призначення, цільове призначення - для розміщення, будівництва, експлуатації та обслуговування будівель і споруд об’єктів передачі електричної та теплової енергії (код КВЦПЗ-14.02) (вид використання: для розміщення та експлуатації опори №61 ПЛ 330 кВ Зміївська ТЕС - Бєлгород з відгалуженням на ПС 330 кВ “Лосєве”) орієнтовною площею 0,0038 га, розташованої  за межами  населених пунктів на території Зміївської міської рад.</w:t>
      </w:r>
    </w:p>
    <w:p>
      <w:pPr>
        <w:pStyle w:val="Normal"/>
        <w:widowControl/>
        <w:tabs>
          <w:tab w:val="clear" w:pos="706"/>
          <w:tab w:val="left" w:pos="4233" w:leader="none"/>
        </w:tabs>
        <w:suppressAutoHyphens w:val="false"/>
        <w:spacing w:lineRule="atLeast" w:line="100"/>
        <w:ind w:right="-57" w:firstLine="567"/>
        <w:jc w:val="both"/>
        <w:rPr>
          <w:rFonts w:cs="Times New Roman"/>
          <w:color w:val="000000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ПАТ “НЕК “Укренерго”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 Розробнику при розробці проекту землеустрою передбачити                 розрахунок втрат сільськогосподарського виробництва, визначити збитки землекористувачу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590" w:footer="0" w:bottom="42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3:00Z</cp:lastPrinted>
  <dcterms:modified xsi:type="dcterms:W3CDTF">2021-09-15T06:34:00Z</dcterms:modified>
  <cp:revision>2</cp:revision>
  <dc:subject/>
  <dc:title/>
</cp:coreProperties>
</file>